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áva o mimoškolskej čin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4"/>
        <w:gridCol w:w="4941"/>
        <w:gridCol w:w="76"/>
      </w:tblGrid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delávanie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navský samosprávny kraj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1AGY5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Štvorjazyčný literárny seminár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26.10.2022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rg. zložka: Stredná odborná škola informatiky a služieb s vyučovacím jazykom maďarským – Informatikai és Szolgáltatóipari Szakközépiskola, Gyulu Szabóa 21, 929 01 Dunajská Streda, miestnosť č.21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Tibor Nagy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color w:val="0563C1"/>
                  <w:u w:val="single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Hlavné body, témy stretnutia, zhrnutie priebehu stretnuti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6.10.2022</w:t>
            </w:r>
            <w:r>
              <w:rPr>
                <w:rFonts w:cs="Times New Roman" w:ascii="Times New Roman" w:hAnsi="Times New Roman"/>
              </w:rPr>
              <w:t xml:space="preserve"> – Naše druhé stretnutie v mesiaci február bolo realizované 26.10.2022. Prvá 60 minútová hodina mala názov: </w:t>
            </w:r>
            <w:r>
              <w:rPr>
                <w:rFonts w:cs="Times New Roman" w:ascii="Times New Roman" w:hAnsi="Times New Roman"/>
                <w:i/>
              </w:rPr>
              <w:t>Reprodukcia prečítaného textu</w:t>
            </w:r>
            <w:r>
              <w:rPr>
                <w:rFonts w:cs="Times New Roman" w:ascii="Times New Roman" w:hAnsi="Times New Roman"/>
              </w:rPr>
              <w:t xml:space="preserve">. Počas celej hodiny mali žiaci možnosť formou rôznych hier reprodukovať prečítaný text. Na konci prvej 60 minútovej hodiny sme sa priblížili aj k dramatizácií textu, nakoľko druhá hodina mala za tému dramatizácia prečítaného textu. Na začiatku druhej hodiny sme podpísali prezenčné listy. Druhá hodina mala tému : </w:t>
            </w:r>
            <w:r>
              <w:rPr>
                <w:rFonts w:cs="Times New Roman" w:ascii="Times New Roman" w:hAnsi="Times New Roman"/>
                <w:i/>
              </w:rPr>
              <w:t xml:space="preserve">Dramatizácia prečítaného textu. </w:t>
            </w:r>
            <w:r>
              <w:rPr>
                <w:rFonts w:cs="Times New Roman" w:ascii="Times New Roman" w:hAnsi="Times New Roman"/>
              </w:rPr>
              <w:t xml:space="preserve">Pracovali sme v menších skupinách. Každá skupina dostala inú ukážku z inej rozprávky od bratov Grimmovcov a mali 20 minút na prečítanie textu a na prípravu mikropredstavenia. Pri dramatizácií ukážok každý žiak aktívne sa zapájal do práce skupiny.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Mgr. Tibor Nagy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26.10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27.10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2"/>
                                <w:lang w:eastAsia="cs-CZ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kern w:val="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kern w:val="2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>
                          <w:rFonts w:ascii="Arial" w:hAnsi="Arial" w:eastAsia="Times New Roman" w:cs="Arial"/>
                          <w:b/>
                          <w:b/>
                          <w:bCs/>
                          <w:kern w:val="2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kern w:val="2"/>
                          <w:lang w:eastAsia="cs-CZ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kern w:val="2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kern w:val="2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átum konania seminára/aktivity: 26.10.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Trvanie aktivity/seminára: od 14:10 od</w:t>
        <w:tab/>
        <w:t>do 16:10 hod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Tibor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ián Csáp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kos Fek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Ádám Forr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iktor Horvá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saba Marsal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élix Ru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álint Szab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ttila Berecz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solt Dávid Borbé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ristóf Ga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rk Menz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rmand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bert Pongrác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Gábor Sárká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Soó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ál Dávid Gálff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áté Or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nez Lov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áchel Szala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éter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4"/>
          <w:lang w:eastAsia="cs-CZ"/>
        </w:rPr>
      </w:pPr>
      <w:r>
        <w:rPr>
          <w:rFonts w:eastAsia="Times New Roman" w:cs="Arial" w:ascii="Arial" w:hAnsi="Arial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42:00Z</dcterms:created>
  <dc:creator>sosds</dc:creator>
  <dc:description/>
  <cp:keywords/>
  <dc:language>en-US</dc:language>
  <cp:lastModifiedBy>Mgr. Anita Bábicsová</cp:lastModifiedBy>
  <dcterms:modified xsi:type="dcterms:W3CDTF">2023-01-13T11:24:00Z</dcterms:modified>
  <cp:revision>4</cp:revision>
  <dc:subject/>
  <dc:title/>
</cp:coreProperties>
</file>